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948179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693668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681101529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